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urth Grade Scott Foresman Reading Street Unit 5 by Kristi Waltke Website</w:t>
      </w:r>
    </w:p>
    <w:p>
      <w:pPr>
        <w:pStyle w:val="Heading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Adventures by Land, Air, and Water</w:t>
      </w:r>
    </w:p>
    <w:p>
      <w:pPr>
        <w:pStyle w:val="Heading1"/>
        <w:ind w:left="5760" w:firstLine="72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>Story Information (Genre/Targeted Skills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66995</wp:posOffset>
                </wp:positionH>
                <wp:positionV relativeFrom="paragraph">
                  <wp:posOffset>452755</wp:posOffset>
                </wp:positionV>
                <wp:extent cx="4366260" cy="2013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24"/>
                              <w:gridCol w:w="1548"/>
                              <w:gridCol w:w="1440"/>
                              <w:gridCol w:w="1476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ail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Lost City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Amelia and Eleanor Go for a Rid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Antarctic Journa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Moonwal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Historical Fictio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Narrative nonfiction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Historical Fic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Journa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cience 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ontext Cl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ain Idea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raw Conclus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redic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Visualize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ory Structu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Text Structur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onitor and Fix U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8pt;height:158.55pt;mso-wrap-distance-left:9pt;mso-wrap-distance-right:9pt;mso-wrap-distance-top:0pt;mso-wrap-distance-bottom:0pt;margin-top:35.65pt;mso-position-vertical-relative:text;margin-left:406.85pt;mso-position-horizontal-relative:page">
                <v:fill opacity="0f"/>
                <v:textbox inset="0in,0in,0in,0in">
                  <w:txbxContent>
                    <w:tbl>
                      <w:tblPr>
                        <w:tblW w:w="6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24"/>
                        <w:gridCol w:w="1548"/>
                        <w:gridCol w:w="1440"/>
                        <w:gridCol w:w="1476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ail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Lost City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Amelia and Eleanor Go for a Rid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Antarctic Journa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Moonwal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Historical Fictio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Narrative nonfiction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Historical Fic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Journa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cience 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ontext Cl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uthor’s Purpos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ompare and Contrast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que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ain Idea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raw Conclusions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redic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Visualize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ory Structu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ext Structur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onitor and Fix U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Comic Sans MS" w:hAnsi="Comic Sans MS" w:cs="Comic Sans MS"/>
          <w:i w:val="false"/>
          <w:i w:val="false"/>
          <w:sz w:val="24"/>
          <w:szCs w:val="24"/>
        </w:rPr>
      </w:pPr>
      <w:r>
        <w:rPr>
          <w:rFonts w:cs="Comic Sans MS" w:ascii="Comic Sans MS" w:hAnsi="Comic Sans MS"/>
          <w:i w:val="false"/>
          <w:sz w:val="24"/>
          <w:szCs w:val="24"/>
        </w:rPr>
        <w:t>Spelling Word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0675</wp:posOffset>
                </wp:positionH>
                <wp:positionV relativeFrom="paragraph">
                  <wp:posOffset>184785</wp:posOffset>
                </wp:positionV>
                <wp:extent cx="4723130" cy="5205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520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1451"/>
                              <w:gridCol w:w="1555"/>
                              <w:gridCol w:w="1344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action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asic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elephon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ictionar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le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rerecord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vacant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brup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leas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correctly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ecret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elescop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redic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re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credibly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onor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hotograph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m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reat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isobedien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ocal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icrowav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ocall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m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isagreeabl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ovel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iameter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verdic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mag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freshmen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olive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arometer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ocat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unbreakabl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iger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icroscop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ortabl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rodu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eclaration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pinach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eadphones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rans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e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tiremen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econd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icrophon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ankrup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eal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isdial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onate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utograph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ictat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rip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undefin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ocust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icrochip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ocatio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ripl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unhappily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eware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elegraph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rup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l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watchfully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motion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erimeter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ass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la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gleefully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bin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aragraph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x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e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portsmanship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ripod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honics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ontradic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etr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paymen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ragon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ymphony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uptur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ompo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questionabl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abit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axophon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terrup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omposi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isplacemen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ribute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eriscop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isrup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ru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idshipman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izard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egaphon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islocat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rum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multicultural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icicles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tethoscop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indictiv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orig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universally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lemonade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xylophon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portfolio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origi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understatemen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momentum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cacophony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jurisdictio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cadem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outlandish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economy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microorganism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corruptio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cadem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inflammabl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isosceles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microb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interruptio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insp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inspir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pt;height:409.85pt;mso-wrap-distance-left:9pt;mso-wrap-distance-right:9pt;mso-wrap-distance-top:0pt;mso-wrap-distance-bottom:0pt;margin-top:14.55pt;mso-position-vertical-relative:text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7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  <w:gridCol w:w="1451"/>
                        <w:gridCol w:w="1555"/>
                        <w:gridCol w:w="1344"/>
                        <w:gridCol w:w="1378"/>
                      </w:tblGrid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action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asic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elephon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ctionar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le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rerecord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vacant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brup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leas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correctly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ecret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elescop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redic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re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credibly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nor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hotograph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m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reat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sobedien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cal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crowav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call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m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sagreeable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ovel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ameter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verdic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mag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freshmen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olive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arometer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cat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nbreakable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iger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croscop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ortabl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rodu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claration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pinach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eadphones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e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tiremen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econd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crophon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ankrup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eal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sdial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onate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utograph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ctat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ip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ndefin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cust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crochip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catio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ipl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nhappily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eware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elegraph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rup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l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atchfully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motion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erimeter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ass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la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leefully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bin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aragraph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x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e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portsmanship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ipod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honics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ntradic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etr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paymen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ragon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ymphony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uptur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mpo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questionable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abit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axophon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terrup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mposi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splacemen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ibute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eriscop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srup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ru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dshipman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izard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egaphon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slocat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rum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multicultural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icicles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stethoscop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indictiv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orig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universally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lemonade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xylophon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portfolio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origi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understatemen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momentum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cacophony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jurisdictio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cadem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outlandish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economy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microorganism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corruptio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cadem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inflammable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isosceles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microb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interruptio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insp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inspir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Heading3"/>
        <w:ind w:firstLine="720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3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44135</wp:posOffset>
                </wp:positionH>
                <wp:positionV relativeFrom="paragraph">
                  <wp:posOffset>69215</wp:posOffset>
                </wp:positionV>
                <wp:extent cx="4537710" cy="16236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162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2"/>
                              <w:gridCol w:w="1260"/>
                              <w:gridCol w:w="1440"/>
                              <w:gridCol w:w="1440"/>
                              <w:gridCol w:w="1414"/>
                            </w:tblGrid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o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uriosit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viato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nticipation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oom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gloriou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ris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ontinent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i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elesti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gran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ockpi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onvergence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onduct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ui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ar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epart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tagge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ignifi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errac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lega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forbidding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ummo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aviga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hicke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outspoke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eaves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aun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quiver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orr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ol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cebergs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re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stern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rudg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127.85pt;mso-wrap-distance-left:9pt;mso-wrap-distance-right:9pt;mso-wrap-distance-top:0pt;mso-wrap-distance-bottom:0pt;margin-top:5.4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2"/>
                        <w:gridCol w:w="1260"/>
                        <w:gridCol w:w="1440"/>
                        <w:gridCol w:w="1440"/>
                        <w:gridCol w:w="1414"/>
                      </w:tblGrid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o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uriosit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viato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nticipation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om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loriou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ris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ntinent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i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elesti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ran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ckpi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nvergence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nduct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ui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ar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part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tagge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gnifi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errac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lega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orbidding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ummo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viga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hicke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outspoke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eaves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aun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quiver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orr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ol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cebergs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e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stern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udg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296" w:right="1152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7:35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7:00Z</dcterms:modified>
  <cp:revision>17</cp:revision>
  <dc:subject/>
  <dc:title>First Grade</dc:title>
</cp:coreProperties>
</file>